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b/>
          <w:bCs/>
          <w:sz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</w:rPr>
        <w:t>Многодневный поход-сплав по реке Белой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</w:rPr>
        <w:tab/>
        <w:tab/>
        <w:t xml:space="preserve">  с молодежью</w:t>
      </w:r>
    </w:p>
    <w:p>
      <w:pPr>
        <w:pStyle w:val="Style15"/>
        <w:rPr>
          <w:sz w:val="18"/>
        </w:rPr>
      </w:pPr>
      <w:r>
        <w:rPr>
          <w:rFonts w:cs="Times New Roman" w:ascii="Times New Roman" w:hAnsi="Times New Roman"/>
          <w:sz w:val="18"/>
        </w:rPr>
        <w:t>(*План мероприятия подготовлен для детей-подростков. Для молодежи необходимо план доработать)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</w:t>
      </w:r>
      <w:r>
        <w:rPr>
          <w:b/>
          <w:bCs/>
          <w:sz w:val="22"/>
        </w:rPr>
        <w:t>Цели программы:  воспитание подрастающего  поколения,  активный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отдых и реабилитация трудновоспитываемых подростков,  детей,  их оздо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ровление,  развитие  разносторонних  способностей и интересов у детей,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переосмысление таких понятий как коллективизм, взаимопонимание, вынос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ливость.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</w:t>
      </w:r>
      <w:r>
        <w:rPr>
          <w:b/>
          <w:bCs/>
          <w:sz w:val="22"/>
        </w:rPr>
        <w:t>Задачи: выработка навыков здорового образа жизни, развитие ин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тереса к природе, к животному миру, и как следствие - к географии, би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ологии, зоологии,  ИКЛБ,  ОБЖ и другим школьным предметам, реальная по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мощь в сохранение природы.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rPr/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Адрес проводящей  организации:  </w:t>
      </w:r>
      <w:r>
        <w:rPr>
          <w:rFonts w:cs="Times New Roman" w:ascii="Times New Roman" w:hAnsi="Times New Roman"/>
          <w:b/>
          <w:bCs/>
          <w:sz w:val="22"/>
        </w:rPr>
        <w:t>450099   Республика   Башкортостан</w:t>
      </w:r>
    </w:p>
    <w:p>
      <w:pPr>
        <w:pStyle w:val="Style15"/>
        <w:ind w:left="4678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Ассоциация Башкирской Творческой молодежи «Айбар» (АБТМ «АЙБАР»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Style15"/>
        <w:rPr/>
      </w:pPr>
      <w:r>
        <w:rPr>
          <w:rFonts w:eastAsia="Courier New"/>
          <w:b/>
          <w:bCs/>
          <w:sz w:val="22"/>
        </w:rPr>
        <w:t xml:space="preserve">       </w:t>
      </w:r>
      <w:r>
        <w:rPr>
          <w:b/>
          <w:bCs/>
          <w:sz w:val="22"/>
        </w:rPr>
        <w:t>Учредители программы</w:t>
      </w:r>
      <w:r>
        <w:rPr>
          <w:rFonts w:cs="Times New Roman" w:ascii="Times New Roman" w:hAnsi="Times New Roman"/>
          <w:b/>
          <w:bCs/>
          <w:sz w:val="22"/>
        </w:rPr>
        <w:t>:  группа «АНТ», Ассоциация Башкирской Творческой молодежи «Айбар» (АБТМ «АЙБАР»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</w:t>
      </w:r>
      <w:r>
        <w:rPr>
          <w:b/>
          <w:bCs/>
          <w:sz w:val="22"/>
        </w:rPr>
        <w:t>В 1998 году Детско-подростковый туристический клуб Зианчуринс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кого района организовала 4 многодневных похода-сплава по  реке  Белой.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2 из них прошло в форме профильного лагеря. Всего в этих походах учас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твовало свыше 100 человек.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</w:t>
      </w:r>
      <w:r>
        <w:rPr>
          <w:b/>
          <w:bCs/>
          <w:sz w:val="22"/>
        </w:rPr>
        <w:t>При многодневных походах проверяется очень много качеств  чело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века. Здесь развиваются коллективизм, помощь друг к другу, взаимопони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мание.  Здесь они учатся секретам туристского, рыболовного, поварского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мастерства,  учатся управлять лодкой, ремонтировать ее, здесь они поз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нают природу.  И если в школе учащиеся познают больше теорию, что хуже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воспринимается ими, особенно трудновоспитываемыми, то в походе геогра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фия,  биология, история и другие предметы предстают перед ними в ином,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быстровоспринимаемом виде. Во время турпоходов только человек начинает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близко воспринимать все тонкости природы,  учится жить с ней в  гармо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нии,  очищается  его душа.  Ведь в наш век техники мы сильно отошли от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природы:  если наши предки были тесно связаны с природой,  то мы редко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появляемся в природе.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</w:t>
      </w:r>
      <w:r>
        <w:rPr>
          <w:b/>
          <w:bCs/>
          <w:sz w:val="22"/>
        </w:rPr>
        <w:t>Во время похода будут проводится различные исследования (смотря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по степени оснащенности тур.группы) озер, пещер, скал, памятных мест и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мест , связанных с историческими названиями. Подобные исследования бу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дут сопровождатся с рассказами инструкторов об интересных фактах, свя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занных с этими местами. Во время отдыха будут проводится подвижные иг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ры и соревнования рыбаков,  индейцев, по нахождению лекарственных трав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и растений, по установке палаток и другим туристическим навыкам. Боль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шое внимание будет уделено к проведению таких общественно-полезных ра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бот, как очистка реки и берегов от мусора, установка плакатов , призы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вающих соблюдать бережливость, осторожность и т.д.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</w:t>
      </w:r>
      <w:r>
        <w:rPr>
          <w:b/>
          <w:bCs/>
          <w:sz w:val="22"/>
        </w:rPr>
        <w:t>Большую часть участников похода будут составлять социально пло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хо защищенные слои населения, такие, как "трудные дети", дети из мало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обеспеченных семей и из многодетных семей. так как они нуждаются в этом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более всех, как в материальном плане, так и в моральном.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</w:t>
      </w:r>
      <w:r>
        <w:rPr>
          <w:b/>
          <w:bCs/>
          <w:sz w:val="22"/>
        </w:rPr>
        <w:t>План проведения: Водный маршрут данной программы предполагает 4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дня активного хода и 3 дня отдыха. В каждой остановке проводится убор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ка территории от мусора, разбрасываемых туристами и попутно забивается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заранее изготовленные и привезенные плакаты, призывающих беречь приро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ду.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</w:t>
      </w:r>
      <w:r>
        <w:rPr>
          <w:b/>
          <w:bCs/>
          <w:sz w:val="22"/>
        </w:rPr>
        <w:t>Настоящая программа  предполагает  сплав по реке Белой,  начало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маршрута которой-д.Кутаново Бурзянского  района  и  конец  маршрута  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д.Верхне-Биккузино Кугарчинского района.  Автотранспорт отвозит турис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тов  до  д.Кутаново(Бурзянский  р-н)  по  маршруту:Исянгулово-с.Мрако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во-д.Кутаново  и  забирает  из  д.В.Биккузино(Кугарчинский  р-н) Общее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расстояние маршрута с.Исянгулово-д.Кутаново(а/транспорт-120 км), д.Ку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таново-д.В.Биккузино(водный маршрут-80 км),  д.В.Биккузино-с.Исянгуло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во(а/транспорт-120км).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</w:t>
      </w:r>
      <w:r>
        <w:rPr>
          <w:b/>
          <w:bCs/>
          <w:sz w:val="22"/>
        </w:rPr>
        <w:t>План проведения: Водный маршрут данной программы предполагает 4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дня активного хода и 3 дня отдыха. В каждой остановке проводится убор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ка территории от мусора, разбрасываемых туристами и попутно забивается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заранее изготовленные и привезенные плакаты, призывающих беречь приро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ду.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</w:t>
      </w:r>
      <w:r>
        <w:rPr>
          <w:b/>
          <w:bCs/>
          <w:sz w:val="22"/>
        </w:rPr>
        <w:t>Р А С П О Р Я Д О К   Д Н Я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</w:t>
      </w:r>
      <w:r>
        <w:rPr>
          <w:b/>
          <w:bCs/>
          <w:sz w:val="22"/>
        </w:rPr>
        <w:t>многодневного похода-сплава по р. Белой</w:t>
      </w:r>
    </w:p>
    <w:p>
      <w:pPr>
        <w:pStyle w:val="Style15"/>
        <w:ind w:firstLine="567"/>
        <w:rPr>
          <w:b/>
          <w:b/>
          <w:bCs/>
          <w:sz w:val="22"/>
        </w:rPr>
      </w:pPr>
      <w:r>
        <w:rPr>
          <w:b/>
          <w:bCs/>
          <w:sz w:val="22"/>
        </w:rPr>
        <w:t>Начало маршрута – с.Исянгулово. С Уфы до с.Исянгулово добираемся на маршрутных автобусах.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</w:t>
      </w:r>
      <w:r>
        <w:rPr>
          <w:b/>
          <w:bCs/>
          <w:sz w:val="22"/>
        </w:rPr>
        <w:t>I день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6.00   Прохождение инструктажа, выезд из ДПТК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11.00  Приезд в д.Кутаново, подготовка плавсредств, легкий обед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12.30  Отплытие, остановка в пути, экскурсия в пасеку, расска-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</w:t>
      </w:r>
      <w:r>
        <w:rPr>
          <w:b/>
          <w:bCs/>
          <w:sz w:val="22"/>
        </w:rPr>
        <w:t>зы об Уральских горах, исторических мест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14.00  Обед на плоту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18.00  Остановка на ночлег в 5-и км от заповедника, установка палаток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19.00  Ужин, игры, песни, дискотека у костра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23.30  Отбой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 </w:t>
      </w:r>
      <w:r>
        <w:rPr>
          <w:b/>
          <w:bCs/>
          <w:sz w:val="22"/>
        </w:rPr>
        <w:t>II день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8.00   Подьем, завтрак, поготовка к отплытию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10.00  Отплытие, рассказы о рыбах и о диких утках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13.30  Обед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18.00  Остановка на ночлег возле Муйнак-таша (Чертов палец)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19.00  Ужин, рыбалка, соревнования, песни у костра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21.00  Легкий ужин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23.00  Отбой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rPr/>
      </w:pPr>
      <w:r>
        <w:rPr>
          <w:rFonts w:eastAsia="Courier New"/>
          <w:b/>
          <w:bCs/>
          <w:sz w:val="22"/>
        </w:rPr>
        <w:t xml:space="preserve">                    </w:t>
      </w:r>
      <w:r>
        <w:rPr>
          <w:b/>
          <w:bCs/>
          <w:sz w:val="22"/>
          <w:lang w:val="en-US"/>
        </w:rPr>
        <w:t>III</w:t>
      </w:r>
      <w:r>
        <w:rPr>
          <w:b/>
          <w:bCs/>
          <w:sz w:val="22"/>
        </w:rPr>
        <w:t xml:space="preserve"> день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8.00   Подъем, завтрак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10.00  Отплытие, знакомство со Скалой Вождей, Театральной пещерой,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13.00  Обед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19.00  Остановка возле р.Сакаска, установка лагеря, ужин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20.00  Ознакомление  с  местностью-с  Сакасской  долиной,  Чертовым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</w:t>
      </w:r>
      <w:r>
        <w:rPr>
          <w:b/>
          <w:bCs/>
          <w:sz w:val="22"/>
        </w:rPr>
        <w:t>ущельем, Голубым озером, подъем в гору.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21.30  Легкий ужин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22.00  Рассказы, игры у костра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23.30  Отбой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rPr/>
      </w:pPr>
      <w:r>
        <w:rPr>
          <w:rFonts w:eastAsia="Courier New"/>
          <w:b/>
          <w:bCs/>
          <w:sz w:val="22"/>
        </w:rPr>
        <w:t xml:space="preserve">                    </w:t>
      </w:r>
      <w:r>
        <w:rPr>
          <w:b/>
          <w:bCs/>
          <w:sz w:val="22"/>
          <w:lang w:val="en-US"/>
        </w:rPr>
        <w:t>I</w:t>
      </w:r>
      <w:r>
        <w:rPr>
          <w:b/>
          <w:bCs/>
          <w:sz w:val="22"/>
        </w:rPr>
        <w:t>V день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9.00   Подъем, завтрак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10.00  Поход на Голубое озеро, очистка территории от мусора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14.00  Обед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15.00  Ремонт плавсредств, турснаряжений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16.00  Соревнование по рыбной ловле,  День Нептуна и купанья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19.00  Ужин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20.00  Отдых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21.00  Шуточное соревнование на лучшего "Рыбного повара"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23.00  Отбой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  </w:t>
      </w:r>
      <w:r>
        <w:rPr>
          <w:b/>
          <w:bCs/>
          <w:sz w:val="22"/>
        </w:rPr>
        <w:t>V день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8.00   Подъем, завтрак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9.30   Отплытие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13.00  Обед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18.00  Остановка в Акавазе, установка бивака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19.00  Ужин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20.00  Подъем в гору, в пещеру возле горы Кунай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22.00  Легкий ужин, песни у костра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23.30  Отбой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  </w:t>
      </w:r>
      <w:r>
        <w:rPr>
          <w:b/>
          <w:bCs/>
          <w:sz w:val="22"/>
        </w:rPr>
        <w:t>VI день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9.30   Подъем, завтрак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11.00  Поход на место хутора Акаваз, очистка лагерь от мусора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14.00  Обед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15.30  Соревнование по нахождению лекарственных растений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16.30  Рыбалка, купание в реке, подготовка бани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18.30  Ужин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19.00  Баня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22.00  Посиделки у костра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23.30  Отбой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  </w:t>
      </w:r>
      <w:r>
        <w:rPr>
          <w:b/>
          <w:bCs/>
          <w:sz w:val="22"/>
        </w:rPr>
        <w:t>VII день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8.00   Подъем, завтрак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9.30   Отплытие,  рассказ Юрмаше,  Азанташе, р.Сукуруй, Митрош-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</w:t>
      </w:r>
      <w:r>
        <w:rPr>
          <w:b/>
          <w:bCs/>
          <w:sz w:val="22"/>
        </w:rPr>
        <w:t>кине камне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13.00  Обед на плоту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17.00  Прибытие на конечную точку-левый берег хутора Кузнецовский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18.00  Легкий ужин, сбор и отъезд домой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             </w:t>
      </w:r>
      <w:r>
        <w:rPr>
          <w:b/>
          <w:bCs/>
          <w:sz w:val="22"/>
        </w:rPr>
        <w:t>С М Е Т А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</w:t>
      </w:r>
      <w:r>
        <w:rPr>
          <w:b/>
          <w:bCs/>
          <w:sz w:val="22"/>
        </w:rPr>
        <w:t>расходов многодневного похода-сплава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</w:t>
      </w:r>
      <w:r>
        <w:rPr>
          <w:b/>
          <w:bCs/>
          <w:sz w:val="22"/>
        </w:rPr>
        <w:t>по реке Белой с трудными подростками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            </w:t>
      </w:r>
      <w:r>
        <w:rPr>
          <w:b/>
          <w:bCs/>
          <w:sz w:val="22"/>
        </w:rPr>
        <w:t>2000 года.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------T--------------------T----------T------------------------¬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¦ N,N ¦  Название статей   ¦  сумма   ¦ Организация, предоств- ¦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¦     ¦                    ¦          ¦  ляюшая помошь         ¦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+-----+--------------------+----------+------------------------+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¦  1. ¦ Аренда авторанс-   ¦          ¦  Исянгуловская ТЦСП    ¦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¦     ¦             порта  ¦          ¦                        ¦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¦  2. ¦ Бензин 120км * 2   ¦   </w:t>
        <w:tab/>
        <w:t xml:space="preserve">    ¦    Исянгуловская ТЦСП  ¦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¦     ¦      120 л.        ¦          ¦                        ¦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¦  3. ¦ Аренда турснаряже- ¦          ¦   Исянгуловская ТЦСП   ¦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¦     ¦ ний(палатки,спальн)¦          ¦                        ¦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¦  4. ¦ Аренда плавсредств ¦          ¦    -----               ¦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¦     ¦ (лодки,камеры и др)¦          ¦                        ¦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¦  5. ¦ Питание участников ¦          ¦   участники            ¦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¦     ¦  11р/8дн/16чел.    ¦          ¦                        ¦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¦     ¦                    ¦          ¦                        ¦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+-----+--------------------+----------+------------------------+</w:t>
      </w:r>
    </w:p>
    <w:p>
      <w:pPr>
        <w:pStyle w:val="Style15"/>
        <w:rPr/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¦                          ¦                                   ¦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¦      И Т О Г О           ¦                                   ¦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</w:t>
      </w:r>
      <w:r>
        <w:rPr>
          <w:b/>
          <w:bCs/>
          <w:sz w:val="22"/>
        </w:rPr>
        <w:t>L--------------------------+------------------------------------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   </w:t>
      </w:r>
      <w:r>
        <w:rPr>
          <w:b/>
          <w:bCs/>
          <w:sz w:val="22"/>
        </w:rPr>
        <w:t>Информационная карта проекта,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</w:t>
      </w:r>
      <w:r>
        <w:rPr>
          <w:b/>
          <w:bCs/>
          <w:sz w:val="22"/>
        </w:rPr>
        <w:t>представленного на конкурс программ в сфере отдыха, оздоров-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</w:t>
      </w:r>
      <w:r>
        <w:rPr>
          <w:b/>
          <w:bCs/>
          <w:sz w:val="22"/>
        </w:rPr>
        <w:t>ления и занятости детей, подростков и молодежи в 2002 году.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</w:t>
      </w:r>
      <w:r>
        <w:rPr>
          <w:b/>
          <w:bCs/>
          <w:sz w:val="22"/>
        </w:rPr>
        <w:t>--------------------------T-----------------------------------------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</w:t>
      </w:r>
      <w:r>
        <w:rPr>
          <w:b/>
          <w:bCs/>
          <w:sz w:val="22"/>
        </w:rPr>
        <w:t>Полное название проекта  ¦  Многодневный поход-сплав по реке Белой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         </w:t>
      </w:r>
      <w:r>
        <w:rPr>
          <w:b/>
          <w:bCs/>
          <w:sz w:val="22"/>
        </w:rPr>
        <w:t>¦         молодежью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</w:t>
      </w:r>
      <w:r>
        <w:rPr>
          <w:b/>
          <w:bCs/>
          <w:sz w:val="22"/>
        </w:rPr>
        <w:t>Цель проекта             ¦Воспитание подрастающего  поколения, актив-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         </w:t>
      </w:r>
      <w:r>
        <w:rPr>
          <w:b/>
          <w:bCs/>
          <w:sz w:val="22"/>
        </w:rPr>
        <w:t>¦ный  отдых их  оздоровление,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         </w:t>
      </w:r>
      <w:r>
        <w:rPr>
          <w:b/>
          <w:bCs/>
          <w:sz w:val="22"/>
        </w:rPr>
        <w:t>¦развитие  разносторонних способностей и ин-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         </w:t>
      </w:r>
      <w:r>
        <w:rPr>
          <w:b/>
          <w:bCs/>
          <w:sz w:val="22"/>
        </w:rPr>
        <w:t>¦тересов у детей, переосмысление таких поня-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         </w:t>
      </w:r>
      <w:r>
        <w:rPr>
          <w:b/>
          <w:bCs/>
          <w:sz w:val="22"/>
        </w:rPr>
        <w:t>¦тий как коллективизм,  взаимопонимание, вы-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         </w:t>
      </w:r>
      <w:r>
        <w:rPr>
          <w:b/>
          <w:bCs/>
          <w:sz w:val="22"/>
        </w:rPr>
        <w:t>¦носливость.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Тип лагеря-форма проведения¦ Палаточный лагерь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</w:t>
      </w:r>
      <w:r>
        <w:rPr>
          <w:b/>
          <w:bCs/>
          <w:sz w:val="22"/>
        </w:rPr>
        <w:t>Направление деятельности, ¦ Спортивно-туристическое направление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специфика содержания пр-ммы¦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>Краткое содержание         ¦ Настоящая программа предполагает сплав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         </w:t>
      </w:r>
      <w:r>
        <w:rPr>
          <w:b/>
          <w:bCs/>
          <w:sz w:val="22"/>
        </w:rPr>
        <w:t>¦по реке Белой, начало маршрута которой-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         </w:t>
      </w:r>
      <w:r>
        <w:rPr>
          <w:b/>
          <w:bCs/>
          <w:sz w:val="22"/>
        </w:rPr>
        <w:t>¦д.Кутаново Бурзянского района и конец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         </w:t>
      </w:r>
      <w:r>
        <w:rPr>
          <w:b/>
          <w:bCs/>
          <w:sz w:val="22"/>
        </w:rPr>
        <w:t>¦маршрута-д.Верхне-Биккузино Кугарчинско-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         </w:t>
      </w:r>
      <w:r>
        <w:rPr>
          <w:b/>
          <w:bCs/>
          <w:sz w:val="22"/>
        </w:rPr>
        <w:t>¦го района.  Автотранспорт отвозит турис-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         </w:t>
      </w:r>
      <w:r>
        <w:rPr>
          <w:b/>
          <w:bCs/>
          <w:sz w:val="22"/>
        </w:rPr>
        <w:t>¦тов до д.Кутаново(Бурзянский р-н) по мар-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         </w:t>
      </w:r>
      <w:r>
        <w:rPr>
          <w:b/>
          <w:bCs/>
          <w:sz w:val="22"/>
        </w:rPr>
        <w:t>¦шруту:Исянгулово-с.Мраково-д.Кутаново  и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         </w:t>
      </w:r>
      <w:r>
        <w:rPr>
          <w:b/>
          <w:bCs/>
          <w:sz w:val="22"/>
        </w:rPr>
        <w:t>¦забирает из д.В. Биккузино ( Кугарчинский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         </w:t>
      </w:r>
      <w:r>
        <w:rPr>
          <w:b/>
          <w:bCs/>
          <w:sz w:val="22"/>
        </w:rPr>
        <w:t>¦р-н) Общее расстояние маршрута с.Исянгу-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         </w:t>
      </w:r>
      <w:r>
        <w:rPr>
          <w:b/>
          <w:bCs/>
          <w:sz w:val="22"/>
        </w:rPr>
        <w:t>¦лово-д.Кутаново(а/транспорт-120 км), д.Ку-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         </w:t>
      </w:r>
      <w:r>
        <w:rPr>
          <w:b/>
          <w:bCs/>
          <w:sz w:val="22"/>
        </w:rPr>
        <w:t>¦таново-д.В.Биккузино(водный маршрут-80 км),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         </w:t>
      </w:r>
      <w:r>
        <w:rPr>
          <w:b/>
          <w:bCs/>
          <w:sz w:val="22"/>
        </w:rPr>
        <w:t>¦д.В.Биккузино-с.Исянгулово(а/транспорт-120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         </w:t>
      </w:r>
      <w:r>
        <w:rPr>
          <w:b/>
          <w:bCs/>
          <w:sz w:val="22"/>
        </w:rPr>
        <w:t>¦км).</w:t>
      </w:r>
    </w:p>
    <w:p>
      <w:pPr>
        <w:pStyle w:val="Style15"/>
        <w:ind w:left="3600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</w:rPr>
        <w:t xml:space="preserve">¦ План проведения: Водный маршрут данной </w:t>
      </w:r>
    </w:p>
    <w:p>
      <w:pPr>
        <w:pStyle w:val="Style15"/>
        <w:ind w:left="3600" w:hanging="0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</w:t>
      </w:r>
      <w:r>
        <w:rPr>
          <w:b/>
          <w:bCs/>
          <w:sz w:val="22"/>
        </w:rPr>
        <w:t>программы предполагает 4</w:t>
      </w:r>
    </w:p>
    <w:p>
      <w:pPr>
        <w:pStyle w:val="Style15"/>
        <w:rPr>
          <w:b/>
          <w:b/>
          <w:bCs/>
          <w:sz w:val="22"/>
          <w:lang w:val="en-US"/>
        </w:rPr>
      </w:pPr>
      <w:r>
        <w:rPr>
          <w:rFonts w:eastAsia="Courier New"/>
          <w:b/>
          <w:bCs/>
          <w:sz w:val="22"/>
        </w:rPr>
        <w:t xml:space="preserve">                           </w:t>
      </w:r>
      <w:r>
        <w:rPr>
          <w:b/>
          <w:bCs/>
          <w:sz w:val="22"/>
        </w:rPr>
        <w:t xml:space="preserve">¦дня активного хода и 3 дня отдыха. В каждой 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          </w:t>
      </w:r>
      <w:r>
        <w:rPr>
          <w:b/>
          <w:bCs/>
          <w:sz w:val="22"/>
        </w:rPr>
        <w:t>остановке проводится убор-</w:t>
      </w:r>
    </w:p>
    <w:p>
      <w:pPr>
        <w:pStyle w:val="Style15"/>
        <w:rPr>
          <w:b/>
          <w:b/>
          <w:bCs/>
          <w:sz w:val="22"/>
          <w:lang w:val="en-US"/>
        </w:rPr>
      </w:pPr>
      <w:r>
        <w:rPr>
          <w:rFonts w:eastAsia="Courier New"/>
          <w:b/>
          <w:bCs/>
          <w:sz w:val="22"/>
        </w:rPr>
        <w:t xml:space="preserve">                           </w:t>
      </w:r>
      <w:r>
        <w:rPr>
          <w:b/>
          <w:bCs/>
          <w:sz w:val="22"/>
        </w:rPr>
        <w:t xml:space="preserve">¦ка территории от мусора, разбрасываемых 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          </w:t>
      </w:r>
      <w:r>
        <w:rPr>
          <w:b/>
          <w:bCs/>
          <w:sz w:val="22"/>
        </w:rPr>
        <w:t>туристами и попутно забивается</w:t>
      </w:r>
    </w:p>
    <w:p>
      <w:pPr>
        <w:pStyle w:val="Style15"/>
        <w:rPr>
          <w:b/>
          <w:b/>
          <w:bCs/>
          <w:sz w:val="22"/>
          <w:lang w:val="en-US"/>
        </w:rPr>
      </w:pPr>
      <w:r>
        <w:rPr>
          <w:rFonts w:eastAsia="Courier New"/>
          <w:b/>
          <w:bCs/>
          <w:sz w:val="22"/>
        </w:rPr>
        <w:t xml:space="preserve">                           </w:t>
      </w:r>
      <w:r>
        <w:rPr>
          <w:b/>
          <w:bCs/>
          <w:sz w:val="22"/>
        </w:rPr>
        <w:t>¦заранее изготовленные и привезенные плакаты,</w:t>
      </w:r>
    </w:p>
    <w:p>
      <w:pPr>
        <w:pStyle w:val="Style15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                     </w:t>
      </w:r>
      <w:r>
        <w:rPr>
          <w:b/>
          <w:bCs/>
          <w:sz w:val="22"/>
        </w:rPr>
        <w:t>призывающих беречь природу.</w:t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СНАРЯЖЕНИЯ для многодневного похода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. Посуда: КЛМН-кружка, ложка, тарелка, нож, котелок, бидон, половник,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2. Туалетные принадлежности : зубная паста, щетка, мыло, полотенце, аптечка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3. Хозяйственные инструменты :топор, лопата, гвозди, шпагаты, фонарик, свечи,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4. Турснаряжение: палатки, пенопленовые  коврики, спальные  мешки, полителен, матрас надувной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5. Спецснарежение: веревки, карабины,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6. Одежда: повседневная  одежда и обувь, запасная одежда и обувь, шерстяная одежда для ночевки-носки, свитер, штаны, шапка, 2 пары носков, одеяло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7. Продукты питания: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8. Документация: приказ, командировочное, путевка, письмо, список прохождения тех/без-ти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9. Плавсредства: лодки, автокамеры, или другие средства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0.Другие вещи: фотоапарат, видеокамера, биноколь, гитара, флаг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type w:val="nextPage"/>
      <w:pgSz w:w="11906" w:h="16838"/>
      <w:pgMar w:left="993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20:29:00Z</dcterms:created>
  <dc:creator>Ильфат</dc:creator>
  <dc:description/>
  <dc:language>en-US</dc:language>
  <cp:lastModifiedBy>Ишмухаметов И. Ф.</cp:lastModifiedBy>
  <cp:lastPrinted>2000-11-04T19:43:00Z</cp:lastPrinted>
  <dcterms:modified xsi:type="dcterms:W3CDTF">2002-07-01T20:31:00Z</dcterms:modified>
  <cp:revision>3</cp:revision>
  <dc:subject/>
  <dc:title>                Многодневный поход-сплав по реке Белой</dc:title>
</cp:coreProperties>
</file>